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18"/>
        </w:rPr>
        <w:t>24</w:t>
      </w:r>
      <w:r>
        <w:rPr>
          <w:rFonts w:cs="Verdana" w:ascii="Verdana" w:hAnsi="Verdana"/>
          <w:b/>
          <w:color w:val="000000"/>
          <w:sz w:val="18"/>
          <w:vertAlign w:val="superscript"/>
        </w:rPr>
        <w:t>a</w:t>
      </w:r>
      <w:r>
        <w:rPr>
          <w:rFonts w:cs="Verdana" w:ascii="Verdana" w:hAnsi="Verdana"/>
          <w:b/>
          <w:color w:val="000000"/>
          <w:sz w:val="18"/>
        </w:rPr>
        <w:t xml:space="preserve"> REUNIÃO DA CÂMARA TÉCNICA DE GESTÃO DOS RECURSOS HÍDRICOS TRANSFRONTEIRIÇOS – CTGRHT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 xml:space="preserve">ASPECTOS TRANSFRONTEIRIÇOS DA REGIÃO DE CORUMBÁ 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(BRASIL – BOLÍVIA)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E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SEMINÁRIO AÇÕES ESTRATÉGICAS PARA A GESTÃO INTEGRADA TRANSFRONTEIRIÇA NA BACIA DO ALTO PARAGUAI COM A BOLIVIA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Corumbá/MS 20 a 23 de Julho de 2004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PROPOSTA PRELIMINAR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Realização: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Ministério de Relações Exteriores - MRE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Ministério do Meio Ambiente - MMA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Secretaria de Recursos Hídricos – SRH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Conselho Nacional de Recursos Hídricos – CNRH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Câmara Técnica de Gestão dos Recursos Hídricos Transfronteiriços – CTGRHT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Agencia Nacional de Águas - ANA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Secretaria de Estado do Meio Ambiente de Mato Grosso do Su l– SEMA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Instituto de Meio Ambiente – Pantanal – IMAP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Consórcio Intermunicipal para o Desenvolvimento Integrado das Bacias dos Rios Miranda e Apa – CIDEMA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Projeto GEF Pantanal Alto Paraguai – (ANA/GEF/OEA/PNUMA)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Programa Pantanal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Prefeitura Municipal de Corumbá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Rede Brasil de Organismos de Bacias Hidrográficas – REBOB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lang w:val="es-ES_tradnl"/>
        </w:rPr>
      </w:pPr>
      <w:r>
        <w:rPr>
          <w:rFonts w:cs="Verdana" w:ascii="Verdana" w:hAnsi="Verdana"/>
          <w:b/>
          <w:color w:val="000000"/>
          <w:sz w:val="18"/>
          <w:lang w:val="es-ES_tradnl"/>
        </w:rPr>
        <w:t>Apoio: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lang w:val="es-ES_tradnl"/>
        </w:rPr>
      </w:pPr>
      <w:r>
        <w:rPr>
          <w:rFonts w:cs="Verdana" w:ascii="Verdana" w:hAnsi="Verdana"/>
          <w:b/>
          <w:color w:val="000000"/>
          <w:sz w:val="18"/>
          <w:lang w:val="es-ES_tradnl"/>
        </w:rPr>
        <w:t>Ministerio de Desarrollo Sostenible – MDS (Bolívia)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lang w:val="es-ES_tradnl"/>
        </w:rPr>
      </w:pPr>
      <w:r>
        <w:rPr>
          <w:rFonts w:cs="Verdana" w:ascii="Verdana" w:hAnsi="Verdana"/>
          <w:b/>
          <w:color w:val="000000"/>
          <w:sz w:val="18"/>
          <w:lang w:val="es-ES_tradnl"/>
        </w:rPr>
        <w:t>Viceministerio de Recursos Naturales y Medio Ambiente – VMRNMA (Bolívia)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Serviço Nacional de Áreas Protegidas - SERNAP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Diretoria de Meio Ambiente de Santa Cruz –( Bolívia)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WWF- Brasil e WWF - Bolívia</w:t>
        <w:br/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Objetivo Geral</w:t>
        <w:br/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Promover o intercâmbio de conhecimento e experiências entre organizações que atuam na região da Bacia do Alto Paraguai, relacionados à gestão de bacias hidrográficas transfronteiriças, com a finalidade de promover a articulação das instituições brasileiras e bolivianas visando desenvolver mecanismos que possibilitem a gestão integrada e compartilhada da bacia hidrográfica e região de Corumbá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xtBody"/>
        <w:tabs>
          <w:tab w:val="clear" w:pos="720"/>
          <w:tab w:val="left" w:pos="2057" w:leader="none"/>
        </w:tabs>
        <w:jc w:val="left"/>
        <w:rPr>
          <w:sz w:val="18"/>
        </w:rPr>
      </w:pPr>
      <w:r>
        <w:rPr>
          <w:sz w:val="18"/>
        </w:rPr>
        <w:t>Objetivo Específico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057" w:leader="none"/>
        </w:tabs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Descentralizar as atividades da Câmara Técnica e proporcionar espaço para a ampliação dos atores sociais envolvidos no processo por meio da Reunião da CTGRHT e da instalação de Grupo de Trabalho da Bacia do Rio Apa;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Promover a difusão das ações estratégicas para a Bacia do Alto Paraguai e promover a articulação interinstitucional entre instituições brasileiras e bolivianas com vistas à gestão integrada ambiental e dos recursos hídricos de forma compartilhada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ind w:left="284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PROPOSTA DE PROGRAMA PRELIMINAR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683"/>
        <w:gridCol w:w="5990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lang w:val="en-US"/>
              </w:rPr>
              <w:t>Dat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lang w:val="en-US"/>
              </w:rPr>
              <w:t>Horário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Tema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20 de Julho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9:00 hs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Abertura do Seminário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- Ministério de Relações Exteriores – MRE;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- Secretaria de Recursos Hídricos /SRH-MMA;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- Agência Nacional de Águas /ANA-MMA;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-Governo do Estado do Mato Grosso do Sul;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-Governo do Estado do Mato Grosso;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-Vice-minsiterio de Recursos Naturales y Médio Ambiente / VRNMA- Bolívia;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 Secretaria del Ambiente – SEAM (Paraguai);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- Prefeitura Municipal de Corumbá;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- Prefectura Del Departamento de Santa Cruz;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- Rede Brasil de Organismos de Bacias e CIDEMA.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7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</w:rPr>
              <w:t>Painel 1: Aspectos institucionais  e legais da gestão da BAP: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0:00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Sistema Nacional de Gerenciamento dos Recursos Hídricos – João Bosco – SRH/MMA.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0:30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Marco Legal e Institucional para a Gestão dos Recursos Hídricos na Bolívia - DGCRH/VRNMA/MDS - Carlos Alberto Zamora Piñeiro.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1:00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Coquetel de abertura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683"/>
        <w:gridCol w:w="5990"/>
      </w:tblGrid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Dat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Horário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20"/>
              </w:rPr>
              <w:t>Temas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20"/>
              </w:rPr>
            </w:r>
          </w:p>
        </w:tc>
        <w:tc>
          <w:tcPr>
            <w:tcW w:w="7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</w:rPr>
              <w:t>Painel 1: Aspectos institucionais  e legais da gestão da BAP: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21 de Julho</w:t>
            </w:r>
          </w:p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</w:r>
          </w:p>
        </w:tc>
        <w:tc>
          <w:tcPr>
            <w:tcW w:w="7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i/>
                <w:color w:val="000000"/>
                <w:sz w:val="18"/>
              </w:rPr>
              <w:t xml:space="preserve">Moderador: </w:t>
            </w:r>
            <w:r>
              <w:rPr>
                <w:rFonts w:cs="Verdana" w:ascii="Verdana" w:hAnsi="Verdana"/>
                <w:bCs/>
                <w:i/>
                <w:color w:val="000000"/>
                <w:sz w:val="18"/>
              </w:rPr>
              <w:t>João Maurício Mello Cabral – Presidente da CTGRHT/MRE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bCs/>
                <w:i/>
                <w:color w:val="000000"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9:00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Marco para a Gestão dos Recursos Hídricos da Bacia do Prata considerando a variação e mudanças climáticas – Julio Thadeu Kettelhut – SRH/MMA;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color w:val="000000"/>
                <w:sz w:val="18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9:20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Marco Institucional e Políticas do Serviço Nacional de Áreas Protegidas – SERNAP -  Jhonn Gómez;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9:40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apel da Câmara Técnica de Gestão de Recursos Hídricos Transfronteiriços na discussão e formulação de propostas para a gestão de bacias transfronteiriças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eastAsia="Verdana" w:cs="Verdana" w:ascii="Verdana" w:hAnsi="Verdana"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sz w:val="18"/>
                <w:szCs w:val="20"/>
              </w:rPr>
              <w:t>Fronteira Brasil- Uruguai :  Proposta de Projeto Piloto de Gestão Integrada e Sustentável de Recursos Hidricos e Ambiental nas Bacias transfronteiriças da Lagoa Mirim e Quaraí- Paulo Renato Paim. (Secretário Executivo do Conselho Estadual de Recursos Hídricos – RS);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Fronteira Brasil-Paraguai: Moção nº 14 do CNRH e seus desdobramentos - Mauri César Pereira (Secretário Executivo do CIDEMA).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0:10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Debates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0:40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Intervalo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</w:r>
          </w:p>
        </w:tc>
        <w:tc>
          <w:tcPr>
            <w:tcW w:w="7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</w:rPr>
              <w:t>Painel 2: Ações e Projetos regionais  na BAP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1:00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Projeto GEF Pantanal/Alto Paraguai e o PAE – Plano de Ações Estratégicas para a Gestão da Bacia do Alto Paraguai – Paulo Varella Neto – ANA/MMA;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1:20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roposta de Corredor de Conservação (Bolívia/Paraguai) Direción de Biodiversidad VRNMA-MDS - Jorge Mariaca (estratégia de trabalho para manejo de áreas protegidas fronteiriças com o Brasil);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1:40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Debates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2:00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Almoço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8"/>
              </w:rPr>
              <w:t>Moderador: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</w:rPr>
              <w:t xml:space="preserve"> Paulo Roberto Coelho de Godoy – Câmara Técnica/ANA.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olor w:val="000000"/>
                <w:sz w:val="18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4:00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Atuação dos organismos regionais na gestão da BAP – SEMA/IMAP e IBAMA-MS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4:40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Aspectos Claves para el Manejo de sub-bacia Transfronteiriça – caso de Bacia Caceres. – WWF – Pámela;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5:10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Rede Hidrológica da BAP – Projeto Observatório na BAP – ANA;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5:30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lano de Manejo de Recursos Pesqueiros no Pantanal de Bolívia – Harmonização de Critérios com Pantanal Brasileiro- Luis Marcus – Diretor do Parque Nacional de Otuquis;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5:50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Debates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6:20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Intervalo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6:40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Resultados de sub- projetos GEF Pantanal Alto Paraguai: Fortalecimento da Gestão Ambiental Integrada em Corumbá – MS – SEMATUR/Corumbá;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7:00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Desenvolvimento Sustentável da BAP no Departamento de Santa Cruz – Ricardo Saucedo (Diretor da Diretoria de Meio Ambiente);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7:20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Resultados de sub-projetos GEF Pantanal Alto Paraguai: Aspectos relevantes para a gestão da bacia do Rio Miranda) / Avaliação dos Recursos Hídricos do Rio Miranda – Miranda e WWF mobilização para formação do Comitê (SRH/CIDEMA – WWF-Brasil);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7:40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Debate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Dat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Horário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Tema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22 de Julho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8:30 hs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Construção de uma Agenda Compartilhada para a Gestão Integrada dos Recursos Hídricos na BAP Brasileira e Boliviana.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0;00 hs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Intervalo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0:20 hs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Continuação.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2:00 hs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Visita Técnica: Canal do Tamengo e Bacia de Cáceres.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4:30hs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Apresentação da Agenda Compartilhada para a Gestão Integrada dos Recursos Hídricos na BAP Brasileira e Boliviana.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5:30 hs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color w:val="000000"/>
                <w:sz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</w:rPr>
              <w:t>Intervalo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6:00 hs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Oficina de Trabalho do Plano Nacional de Recursos Hídricos: Regiões Transfronteiriças.</w:t>
            </w:r>
          </w:p>
        </w:tc>
      </w:tr>
    </w:tbl>
    <w:p>
      <w:pPr>
        <w:pStyle w:val="Normal"/>
        <w:jc w:val="center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683"/>
        <w:gridCol w:w="5990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Dat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Horário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Temas</w:t>
            </w:r>
          </w:p>
        </w:tc>
      </w:tr>
      <w:tr>
        <w:trPr>
          <w:trHeight w:val="491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6"/>
              </w:rPr>
              <w:t>23 de julho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8:30 hs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24ª REUNIÃO DA CÂMARA TÉCNICA DE GESTÃO DOS RECURSOS HÍDRICOS TRANSFRONTEIRIÇOS – CTGRHT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0:40 hs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Intervalo</w:t>
            </w:r>
          </w:p>
        </w:tc>
      </w:tr>
      <w:tr>
        <w:trPr>
          <w:trHeight w:val="491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1:00 hs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Instalação do Grupo de Trabalho da Bacia do Rio Apa.</w:t>
            </w:r>
          </w:p>
        </w:tc>
      </w:tr>
    </w:tbl>
    <w:p>
      <w:pPr>
        <w:pStyle w:val="Normal"/>
        <w:jc w:val="center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center"/>
        <w:rPr/>
      </w:pPr>
      <w:r>
        <w:rPr>
          <w:sz w:val="18"/>
        </w:rPr>
        <w:t xml:space="preserve"> </w:t>
      </w:r>
      <w:r>
        <w:rPr>
          <w:rFonts w:cs="Verdana" w:ascii="Verdana" w:hAnsi="Verdana"/>
          <w:b/>
          <w:color w:val="000000"/>
          <w:sz w:val="18"/>
        </w:rPr>
        <w:t>Equipe Técnica de Coordenação do Seminário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Pela SRH-CNRH/CTGRHT</w:t>
      </w:r>
    </w:p>
    <w:p>
      <w:pPr>
        <w:pStyle w:val="Normal"/>
        <w:jc w:val="center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Ana Maria Alves – CTGRHT – Coordenação do evento pela SRH</w:t>
      </w:r>
    </w:p>
    <w:p>
      <w:pPr>
        <w:pStyle w:val="Normal"/>
        <w:jc w:val="center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Pelo Projeto GEF Pantanal Alto Paraguai (ANA/GEF/OEA/PNUMA)</w:t>
      </w:r>
    </w:p>
    <w:p>
      <w:pPr>
        <w:pStyle w:val="Normal"/>
        <w:jc w:val="center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Humberto Gonçalves – Coordenação pelo Projeto GEF</w:t>
      </w:r>
    </w:p>
    <w:p>
      <w:pPr>
        <w:pStyle w:val="Normal"/>
        <w:jc w:val="center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Pelo CIDEMA</w:t>
      </w:r>
    </w:p>
    <w:p>
      <w:pPr>
        <w:pStyle w:val="Normal"/>
        <w:jc w:val="center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Mauri César Barbosa Pereira – Coordenação pelo CIDEMA</w:t>
      </w:r>
    </w:p>
    <w:p>
      <w:pPr>
        <w:pStyle w:val="Normal"/>
        <w:jc w:val="center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Pela Prefeitura Municipal de Corumbá</w:t>
      </w:r>
    </w:p>
    <w:p>
      <w:pPr>
        <w:pStyle w:val="Normal"/>
        <w:jc w:val="center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Ângelo Rabelo – Secretario da SEMATUR</w:t>
      </w:r>
    </w:p>
    <w:p>
      <w:pPr>
        <w:pStyle w:val="Normal"/>
        <w:jc w:val="center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Nelson de Almeida Junior - Coordenação pela Prefeitura</w:t>
      </w:r>
    </w:p>
    <w:p>
      <w:pPr>
        <w:pStyle w:val="Normal"/>
        <w:jc w:val="center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Secretaria Executiva do Seminário</w:t>
      </w:r>
    </w:p>
    <w:p>
      <w:pPr>
        <w:pStyle w:val="Normal"/>
        <w:jc w:val="center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Áurea Garcia (CIDEMA) - Coordenação</w:t>
      </w:r>
    </w:p>
    <w:p>
      <w:pPr>
        <w:pStyle w:val="Normal"/>
        <w:jc w:val="center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47"/>
        </w:tabs>
        <w:ind w:left="947" w:hanging="66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i/>
      <w:color w:val="0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b/>
      <w:bCs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Verdana" w:hAnsi="Verdana" w:cs="Verdana"/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15:23:00Z</dcterms:created>
  <dc:creator>MCBP</dc:creator>
  <dc:description/>
  <dc:language>en-US</dc:language>
  <cp:lastModifiedBy>SRH</cp:lastModifiedBy>
  <cp:lastPrinted>2004-05-24T21:22:00Z</cp:lastPrinted>
  <dcterms:modified xsi:type="dcterms:W3CDTF">2004-06-29T15:23:00Z</dcterms:modified>
  <cp:revision>2</cp:revision>
  <dc:subject/>
  <dc:title>WORKSHOPS</dc:title>
</cp:coreProperties>
</file>